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0.2018</w:t>
        <w:tab/>
        <w:tab/>
        <w:tab/>
        <w:tab/>
        <w:tab/>
        <w:tab/>
        <w:tab/>
        <w:tab/>
        <w:tab/>
        <w:tab/>
        <w:tab/>
        <w:t>№ 15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артю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Об организации и 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 утвержденный Решением Думы Каменского городского округа от 26.12.2012 года № 78 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от 27.06.2013 года  № 125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редакции от 20.09.2018 года № 271), применительно к с. Смолинско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менского района Свердловской области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28 Федерального закона от 06.10.2003 года № 131-ФЗ «Об общих принципах организации местного самоуправления в Российской Федерации», Градостроительного кодекса РФ, </w:t>
      </w:r>
      <w:r>
        <w:rPr>
          <w:rFonts w:cs="Times New Roman CYR" w:ascii="Times New Roman CYR" w:hAnsi="Times New Roman CYR"/>
          <w:sz w:val="28"/>
          <w:szCs w:val="28"/>
        </w:rPr>
        <w:t>Решения Думы Каменского городского округа № 286  от 18.12.2014 года  «Об утверждении Положения «О порядке организации и проведения публичных (общественных) слушаний в Каменском городском округе» (в редакции 14.06.2018 года № 242), руководствуясь 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 125 (в редакции от 20.09.2018 года № 271), Уставом МО «Каменский городской округ»</w:t>
      </w:r>
      <w:r>
        <w:rPr>
          <w:sz w:val="28"/>
          <w:szCs w:val="28"/>
        </w:rPr>
        <w:t>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Каменского городского округ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Назначить на 10 декабря 2018 года в 17.00 часов в здании Дома культуры п. Горный (п. Горный, ул. Нагорная, 8а) публичные слушания 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от 26.12.2012 года № 78 и 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от 27.06.2013 год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25, </w:t>
      </w:r>
      <w:r>
        <w:rPr>
          <w:rFonts w:cs="Times New Roman CYR" w:ascii="Times New Roman CYR" w:hAnsi="Times New Roman CYR"/>
          <w:sz w:val="28"/>
          <w:szCs w:val="28"/>
        </w:rPr>
        <w:t xml:space="preserve">(в редакции от 20.09.2018 года № 271) </w:t>
      </w:r>
      <w:r>
        <w:rPr>
          <w:sz w:val="28"/>
          <w:szCs w:val="28"/>
        </w:rPr>
        <w:t xml:space="preserve">применительно к с. Смолинское Каменского района Свердловской области» (далее по тексту – проект Решения) в следующей част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Изменить границы территориальной зоны ИТ4 (основные проезды и коридоры коммуникаций) за счет увеличения территориальной зоны СХ7 (садоводческие объединения) по адресу: Свердловская область, Каменский район, с. Смолинское, ул. Ленина, 2 «б», с восточной стороны от земельного участка с кадастровым номером 66:12:4401001:388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Изменить границы территориальных зон ИТ4 (основные проезды и коридоры коммуникаций)  и ОТ2 (открытые природные пространства) за счет образования территориальной зоны СХ6 (сельскохозяйственные угодья) по адресу: Свердловская область, Каменский район, с. Смолинское, ул. Ленина, с южной стороны от земельного участка с кадастровым номером 66:12:4401001:89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зменить границы территориальной зоны ИТ4 (основные проезды и коридоры коммуникаций) за счет увеличения территориальной зоны ОД1 (многофункциональные центры обслуживания и общественно-деловой активности) по адресу: Свердловская область, Каменский район, с. Смолинское, ул. Советская,  рядом с  земельным участком с кадастровым номером 66:12:4401001:18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значить ответственным за организацию и проведение публичных слушаний председателя Комитета по архитектуре и градостроительству Администрации муниципального образования «Каменский городской округ» Л.Н. Мазури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Комитету по архитектуре и градостроительству Администрации  муниципального образования «Каменский городской округ» (Мазурина Л.Н.) организовать экспозицию</w:t>
      </w:r>
      <w:r>
        <w:rPr>
          <w:sz w:val="28"/>
          <w:szCs w:val="28"/>
        </w:rPr>
        <w:t xml:space="preserve"> проекта Решения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период с 09.10.2018г. по 09.12.2018г. по рабочим дням с режимом работы: понедельник -четверг с 8.00  до 12.30 и с 13.18 до 17.00, пятница с 8.00 до 12.30 и с 13.18 до 16.00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 здании Горноисетской сельской администрации по адресу: Свердловская область, Каменский район, п. Горный,  ул. Нагорная, 8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Комитете по архитектуре и градостроительству Администрации муниципального образования «Каменский городской округ» по адресу: Свердловская область, г. Каменск-Уральский, пр. Победы, 97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Установить, что предложения и замечания заинтересованных лиц и организаций по </w:t>
      </w:r>
      <w:r>
        <w:rPr>
          <w:sz w:val="28"/>
          <w:szCs w:val="28"/>
        </w:rPr>
        <w:t xml:space="preserve">проекту Решения </w:t>
      </w:r>
      <w:r>
        <w:rPr>
          <w:rFonts w:cs="Times New Roman CYR" w:ascii="Times New Roman CYR" w:hAnsi="Times New Roman CYR"/>
          <w:sz w:val="28"/>
          <w:szCs w:val="28"/>
        </w:rPr>
        <w:t>направляются в письменном виде в Комитет по архитектуре и градостроительству Администрации муниципального образования «Каменский городской округ»  (г. Каменск-Уральский, пр. Победы, 97а, каб. 118, тел. (3439) 36-59-80) в срок до 07.12.2018г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Опубликовать настоящее постановление и проект Решения в газете «Пламя»,</w:t>
      </w:r>
      <w:r>
        <w:rPr>
          <w:sz w:val="28"/>
          <w:szCs w:val="28"/>
        </w:rPr>
        <w:t xml:space="preserve"> разместить на официальном сайте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«Каменский городской округ»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С.А. Белоус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55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55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09:00Z</dcterms:created>
  <dc:creator>1</dc:creator>
  <dc:description/>
  <cp:keywords/>
  <dc:language>en-US</dc:language>
  <cp:lastModifiedBy>User5</cp:lastModifiedBy>
  <cp:lastPrinted>2018-10-04T16:32:00Z</cp:lastPrinted>
  <dcterms:modified xsi:type="dcterms:W3CDTF">2018-10-04T11:33:00Z</dcterms:modified>
  <cp:revision>84</cp:revision>
  <dc:subject/>
  <dc:title/>
</cp:coreProperties>
</file>